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75" w:leader="none"/>
        </w:tabs>
        <w:spacing w:before="7" w:after="0"/>
        <w:jc w:val="center"/>
        <w:rPr>
          <w:b/>
          <w:b/>
          <w:color w:val="000000"/>
          <w:spacing w:val="-22"/>
          <w:sz w:val="28"/>
          <w:lang w:val="kk-KZ" w:eastAsia="en-US"/>
        </w:rPr>
      </w:pPr>
      <w:r>
        <w:rPr>
          <w:b/>
          <w:color w:val="000000"/>
          <w:spacing w:val="-22"/>
          <w:sz w:val="28"/>
          <w:lang w:val="kk-KZ" w:eastAsia="en-US"/>
        </w:rPr>
        <w:t>Тесттік сұрақтар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ест тапсырмасын әр нұсқау бойынша сынақ кітапшасының соңғы тізімдемесі бойынша орындап,</w:t>
      </w:r>
      <w:r>
        <w:rPr>
          <w:b/>
          <w:color w:val="000000"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жауабын бөлек көрсетіңіз.(Мысалы: Нұсқау1: жауабы: 1.А т.с.с)</w:t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-апт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-нұсқ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1. Қаржы нарығы дегеніміз не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Бұл капиталға деген сұраныс пен ұсынысты қалыптастыру шеңберінде делдалдардың көмегімен несие берушілер мен қарыз алушылар арасындағы капиталды қайта бөлу механизімінің жүйе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Белгілі бір жүйе әрі айырбас нәтижесі мен жағдайына немесе өндіріс факторына қарай өндірістік қатынастарды қысқар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Жинақтау функциясын атқара отырып,халықтың шаруашылық жүргізуші субъектілердің және т.б. жинақтар секілді депозиттер тү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Экономикалық санат ретінде түпкі есебінде оның мәнін қалыптастыратын құн қозғалысымен байланысты әлеуметтік экономикалық қатына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Сатушы мен сатып алушы арасындағы тауарды өткеру жайлы қатынастар жүйе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1. Қаржы нарығы бір-біріне байланысты және бірін-бірі толықтырып тұратын бірақ әрқайсысы өз алдына қызмет жасайтын неше нарықтан тұр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2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3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4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5 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6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1. Қаржы нарығының бастапқы субстанцияс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Несие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Валюта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Бағалы қағаздар нарығы 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Депозит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Ақша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1. Операцияларды жүзеге асыру процесінде оған қатысушылардың арасындағы әр түрлі есеп айырысуларды жүргізуге ықпал ететін нарық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қша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өлем функция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Есеп функциясы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Депозит нарығы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Несие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1. Қаржы нарығында тікелей қаржыландырудың жетіспеушілігін не толықтыр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Делдал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рокерл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Диллерл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Маклерл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Барлық жауап дұр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1. Депозиттер түрінде банкке түсетін қаражаттардың бір бөлігі одан әрі қалай бөліне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Валюта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ағалы қағаздар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Несие нарығы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Сақтандыру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Зейнетақы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1. Қандай қорлар көптеген елдерде ақшаны өндіріске инвестициялаудың көздері болып табыл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Несие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Валюта нарығ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Депозит нарығы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Зейнетақы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Ақша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1. Операцияны өз  атынан және өз есебінен жүзеге асыратын делдалдар?</w:t>
      </w:r>
    </w:p>
    <w:p>
      <w:pPr>
        <w:pStyle w:val="Normal"/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Эмитен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Инвесто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Макл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Брок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Дилл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1. Қаржы нарығының негізгі функциялары нешеу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5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4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3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2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6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1. Оның көмегімен мемлекеттік басқару органдарының және өзін-өзі реттеу ұйымдарының тарапынан нарықты реттеу жүзеге асырылады?</w:t>
      </w:r>
    </w:p>
    <w:p>
      <w:pPr>
        <w:pStyle w:val="Normal"/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Ақпаратт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Реттеушіл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Бөлу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Коммерциялы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Баға белгіл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Қаржы нарығына қатысушылардың барлығы ақпараттармен толық және теңдей қол жеткізуін қамтамасыз етеді?</w:t>
      </w:r>
    </w:p>
    <w:p>
      <w:pPr>
        <w:pStyle w:val="Normal"/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Баға белгіл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ө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Ақпаратт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Коммерциял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Реттеушіл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1. Қаржы нарығы құралдарының айналысы ақша қаражаттарының экономиканың бір саласынан екіншісіне,нарықтың бір қатысушысынан екіншісіне, бір аймағынан екіншісіне өтуін қамтамасыз ете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Реттеушіл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қпаратт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Коммерциял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Бө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Баға белгіл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1. Қаржы нарығында жүзеге асырылатын операциялар мәмілеге қатысушылардың барлығына қандай да бір табыс әкеледі?</w:t>
      </w:r>
    </w:p>
    <w:p>
      <w:pPr>
        <w:pStyle w:val="Normal"/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Коммерциял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қпаратт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Баға белгіл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Бө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Реттеушіл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1. Қаржылық құралдардың бағасы нарықта еркін бәсекелестік жағдайындағы сұраныс пен ұсыныстың әсерінен қалыптасады?</w:t>
      </w:r>
    </w:p>
    <w:p>
      <w:pPr>
        <w:pStyle w:val="Normal"/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Реттеушіл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қпаратт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Бөлу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Коммерциялы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Баға белгіл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15.</w:t>
      </w: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Нарықтағы сатушылар мен сатып алушылардың экономикалық субъекті ретіндегі неше тобы бар?</w:t>
      </w:r>
    </w:p>
    <w:p>
      <w:pPr>
        <w:pStyle w:val="Normal"/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3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2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5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6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16.</w:t>
      </w: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Өндірісті тиімді ұйымдастыру формасы?</w:t>
      </w:r>
    </w:p>
    <w:p>
      <w:pPr>
        <w:pStyle w:val="Normal"/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аржы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Нарықтық экономик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Реттеушілік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Коммерциялы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Капитал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 1.Капитал нарығы өз кезегінде кандай екі топқа бөліне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Ссудалық капитал нарығы және туынды бағалы қағаздар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ағалы қағаздар нарығы және үлестік бағалы қағаздар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Туынды және үлестік бағалы қағаздар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Ссудалық капитал нарығы және борышты бағалы қағаздар нарығы E)Ссудалық капитал нарығы және үлестік бағалы қағаздар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1. Эмитенттер мен инвесторлардың алға қойған мақсаттарына қол жеткізуін қамтамасыз ететін қызмет етуші тұлғала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Делдал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рокерл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Диллерл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Ұсынушы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Дұрыс жауабы жо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.1. Қажетті ақша қаражаттарын тарту мақсатында бағалы қағаздарды шығаратын тұлғала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Инвесто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Делда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Брок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Дилл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Эмитен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.1. Мүліктік және мүліктік емес құқыққа ие болу үшін бағалы қағаздарды сатып алушы тұлғалар?</w:t>
      </w:r>
    </w:p>
    <w:p>
      <w:pPr>
        <w:pStyle w:val="Normal"/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илл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рок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Инвесто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Эмитен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Дұрыс жауабы жоқ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-нұсқ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XIV ғасырдың соңында алтын монометализм жағдайында банкир векселі ретінде болатын несие ақшасының әр түрлілігі ретінде қандай ақша түрі пайда бол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анкно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че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девиздер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әлемдік ақш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вексель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1. Нешінші ғасырда қолма-қол ақшасыз есеп айырысу қолданысқа ене баст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XV-XVI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XVI-XVII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XVII-XVIII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XIV-X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Е) XIII-XIV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1. Ақшаның орындайтын функциялары нешеу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6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2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3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5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4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1. Операцияларды жүзеге асыру процесінде оған қатысушылардың арасындағы әр түрлі есеп айырысуларды жүргізуге ықпал ететін нарық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есеп функция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инақтау құр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коммерциялық несиелеуді қамтамасыз ет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төлем құр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өлем функция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1. Есеп айырысу чегі қандай жағдайларда қолданыл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олма-қол ақшаны банкте ұстаушының төлемдері үшін қолданылад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олма-қол ақшасыз есеп айырысуда қолданылад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айналым құралы ретінде қолданылад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тауар құнын бағалауға мүмкіндік беред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нарықтағы тауарлардың айналымын жүзеге асыруда қолданылад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1. Чектердің негізгі түрлер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таулы чек,ұсынбалы чек,ордерлі че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таулы және ұсынбалы че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жай және аударм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қазынашылық және жеке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қаржылық және коммерциялы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1.Қолма-қол ақшаны банкте ұстаушының төлемдері, мысалы, еңбекақы, шаруашылық қажеттіліктері, іссапар шығыстары және тағы басқа үшін қолданылатын чек түр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таулы че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есеп айырысу чег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ақшалай че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ұсынбалы че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ордерлі че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1. Вексельдік кепіл беруші тұлға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кцеп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делдал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броке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ав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Е) дилл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Акцепт дегеніміз н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вексельдік кепіл беруш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вексель төлеміне жазбаша келісім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вексельдер домициляция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вексельдер есеб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Е) вексельдік операциял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Жай вексельдің ерекше белгіс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ұл вексельдік қатынасты үш жақты реттейд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ысқа мерзімді ақша қаражаттарын қайта бөлед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ақшалай міндеттеменің шартсыз сипат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қарыз алушы тұлғаға вексельді жазып беретін вексель беруші болып табылад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қолма-қол ақшаны банкте ұстаушысының төлемдері үшін қолданылад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1.1. Вексельдер эмитент бойынша қалай жіктел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аржылық және коммерциялы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ай және аударм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қазынашылық және жеке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атаулы және ұсынб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қамтамасыз етілген және қамтамасыз етілмеге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2.1. Сатушының пайдасына сатып алушының тапсырмасы бойынша оған берілетін банктің шартты ақшалай міндеттемес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вексель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ккредити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че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банкн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Е) аванстық төлем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3.</w:t>
      </w: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Есеп айырысуда қандай аккредитив қолданыл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ұжаттандырылған аккредити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қшалай аккредити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қайтарылып алынатын аккредити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расталған аккредити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удармалы аккредити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4.1. Тұлғаның келісімінсіз өзгертілмейді немесе күшін жоймайтын аккредитив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расталға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ударм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жаңартп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қайтарып алынаты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қайтарылып алынбайты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5.1. Басқа банк тарапынан қосымша кепілдікке ие бола алатын аккредитив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өтелге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өтелмеге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жаңартп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расталға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расталмаға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6.1. Бірнеше төлеуші шаруашылық жүргізуші субъектілер толық немесе бөліп пайдалануы ықтимал аккредитив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ударм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аңартп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өтелге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өтелмеген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қшалай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7.1. Нақты тұлғаның атына жазылған чек түр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ұсынбалы че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таулы че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ордерлі че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ақшалай че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есеп айырысу чег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8.1. Несиелік ақшаның ең алғашқы тарихи түр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девизде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че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аккредити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банкно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вексель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9. 1.Төлем тәртібі бойынша вексельдердің жіктелу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таулы және ұсынб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азынашылық және жеке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жай және аударм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қаржылық және коммерциялы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йналымды,айналымсыз,бланкт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0.1. Ұсынушының атына жазылатын чек түр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тау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рдерл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ақшалай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есеп айырыс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ұсынба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 Нұсқ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1.Капитал нарығы өз кезегінде қалай бөлін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ссудалық капитал нарығы және үлестік бағалы қағаздар нарығ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анктік ссуда нарығы және борыштық бағалы қағаздар нарығ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ссудалық капитал нарығы және борышты бағалы қағаздар нарығ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үлестік бағалы қағаздар нарығы және туынды бағалы қағаздар нарығ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үлестік бағалы қағаздар нарығы және банктік ссуда нарығ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1. Бағалы қағаздарды алмастырушылар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чектер,шетелдік валют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сертификаттар,купонд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сертификаттар,эмитентте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зейнетақы шоттары,сақтандыру полистер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Е) ипотека нарықтары,купон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.</w:t>
      </w: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Бағалы қағаздар нарығының қатысушылар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рассат,ремитент,трассан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рассат,инвестор,делдал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эмитент,инвестор,ремитен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эмитент,инвестор,делд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Е) инвестор,делдал,ремит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.</w:t>
      </w: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Бағалы қағаздарды шығаратын тұлғалар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инвесто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делдал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эмитен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ремит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Е) трасса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5.</w:t>
      </w: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Инвесторлар дегеніміз қандай тұлғалар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ағалы қағаздарды шығаратын тұлғал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ағалы қағаздарды сатып алушы тұлғал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бағалы қағаздарды реттеуші тұлғал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бағалы қағаздарды жинақтаушы тұлғал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ағалы қағаздарды сақтаушы тұлғал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1. Эмитент пен инвесторлардың алға қойған мақсаттарына қол жеткізуін қамтамасыз ететін қызмет көрсетуші тұлғалар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инвесто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эмитен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делдал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броке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дилле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1. Акционерлік қоғамның капиталына қатысуға мүмкіндік беретін бағалы қағаз түр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вексель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анкно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че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облигация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кц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1. Акция бір акционерден екіншісіне берілу тәсілі бойынша қалай бөлін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таулы,ұсынб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қшалай,құжаттандырылға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расталған,расталмаға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аудармалы,жаңартпалй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өтелген,өтелмеге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1. Қандай ақша иелері міндетті түрде акционерлердің тізіліміне тіркел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жай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ұсынб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атау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ордерл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инвестициялы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0.1. ҚР заңдарына сәйкес акционерлік қоғам құжаттандырылған формадағы қандай акцияларды шығара ал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ұсынб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йырбасталаты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кумулятивт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ордерл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тау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1.1. Бұл оны номинал құны немесе басқалай мүліктік эквивалентті шығаратын тұлғадан осыларды өз иесінің алу құқығын куәландыратын бағалы қағаз түр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кция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блигация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че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банкно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вексель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2.1. Ұзақ мерзімді облигация қандай мерзімді қамти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1 жылға дейі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1 жылдан 3 жылға дейі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3 жылдан 25 жылға дейі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3 жылдан 20 жылға дейі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3 жылдан 15 жылға дейі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3. 1.Шығарылатын формаларына қарай облигациялар қалай жіктел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сериалды,бір ретті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ұзақ мерзімді,қысқа мерзімді,орта мерзімд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мемлекеттік,муниципалдық,шетелді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қолма-қол облигациясыз,қолма-қол облигация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ұсынбалы,атау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4.1. Эмитенттің акция шығаруға түрткі болатын жағдайлар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дивидент төлеуге кепілдік бермейд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кция салынған капитал орнына дауыс беру құқығын алад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дивидент мөлшері пайдаға тәуелді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акционерлік қоғам өз акционерлеріне жеңілдіктер беред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дұрыс жауап жоқ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5. 1.Номиналдық 100 ақша бірлігіне есептелген акцияның нарықтық бағас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нарықтық бағ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урс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нақты курстық құ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қосымша құ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номиналды бағ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6.1. Акция номиналы дегеніміз н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кцияның құ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кцияның бағ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бұл оның бет жағындағы көрсетілген жазу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акцияның нарықтық бағ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дұрыс жауап жо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17. </w:t>
      </w: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>Облигация эмитентіне байланысты нешеге бөлін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2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3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5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Е)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8.1. Мерзімсіз болып табылатын бағалы қағаз түр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анкно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вексель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че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облигация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кция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9.1. Әлемдік экономистердің көпшілігі қаржы нарығының құрылымына қандай нарықтарды жатқыз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сақтандыру,зейнетақы,ипотек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сақтандыру,зейнетақы,несие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несие,зейнетақы,ипотек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сақтандыру,зейнетақы,депози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депозит,несие,сақтандыр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0. 1.Облигациялар айналысына қарай қалай бөлін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3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2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4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Е)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-</w:t>
      </w:r>
      <w:r>
        <w:rPr>
          <w:b/>
          <w:sz w:val="28"/>
          <w:szCs w:val="28"/>
          <w:lang w:val="kk-KZ"/>
        </w:rPr>
        <w:t>Нұсқ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1. Депозит нарығы дегеніміз н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олма-қол ақша және қолма-қолсыз төлем қаражаттарын қосатын төлем қаражаттарының рыног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Шаруашылық субъект ретінде кез келген қаржы институты өзінің жарғылық қызметін жүзеге асыру үшін қаржы ресурстарын, айналыс капиталын қалыптастыру, резервтер құру және т.б. үшін қаражат көздерін қажет ететін нар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Бағалы қағазбен мәміле жасалған және рәсімдеумен байланысты экономикалық қатынастар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әр түрлі қорлардың несие  ресурстары мен бағалы қағаздар түрінде қалыптасқан және пайдаланылған құн қозғалысының ақшалай формасымен органикалық байланыста болады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онополияны шектеу және бәсекелестікті дамыту мақсатында барлық меншік түріндегішаруашылық жүргізуші субъектілердің толық дербестігін қамтамасыз е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1.Қазақстанның банктік тәжірибесінде депозиттің қанша түрі ба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2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3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4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5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6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>Контокоррент дегеніміз н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анктің клиентпен болатын барлық операциялары ескерілетін және клиенттің тапсырмасы бойынша шоттан алынатын барлық қаражаттар банк ссудасы ретінде көрініс табатын бірыңғай шо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алап етілгенге дейінгі салымдағы несие қалдығын ең аз шамаға жеткізу, яғни автоматты аудару шот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Әкелген пайызды дереу өндіріп алуға болатын чектік емес депози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Банк пен клиент арасындағы келісімнің негізінде қаражат қалдығының шамасынан белгілі бір мөлшерде овердрафтқа құрылған ағымдағы шо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анк берген ссудасы үшін пайызды өз пайдасына өндіріп ал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1. Халықпен болатын операцияларда таралған және өтелуі аса көп емес салым түрін атаң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лап етілгенге дейінгі салы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инақ салым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жедел салы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алдын ала хабарланған жедел салы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удармалы салы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1. Әкелген пайызды дереу өндіріп алуға болатын чектік емес депозитт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депозит шо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инақ салымының жағдайы жазылған шо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жинақ кітапшасындағы шо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жинақтаушы шо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удармалы шо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1.Қатаң белгіленген өтеу мерзімі, тіркелген күні бар депозит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инақ салым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алап етілгенге дейінгі депоз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жедел салым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kk-KZ"/>
        </w:rPr>
        <w:t>) чек днпозитт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ерзімді депозитт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1. Жедел салымының 2 негізгі түрін атаң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бысталатын, табысталмайт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таулы, ұсынба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бір жолғы, серия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аудармалы, мерзім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лынатын, алынбайты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1. Қайталамалы нарықта қайта сатылып, басқа иеге өтуі мүмкін депозит түрін көрсетіңі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бысталат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абысталмайт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алынат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алынбайт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ударм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1. Депозиттік сертификаттар ... бір жолғы тәртіпті және сериялы болып жіктел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өлем шарты бойынш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ресімдеу тәсілі бойынш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шығарылу тәсілі бойынш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талап етілуі бойынш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ерекшеліктері бойынш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0.1. Кез келген сәтте айыппұлсыз және шектеусіз номинал бойынша ақшаға айналдыруға болатын депозит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бысталат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абысталмайт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мерзім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аударылма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ударылмайты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1.1. Жеке тұлғалардың салымдарына кепілдік беретін қазақстандық қордың жалғыз құрылтайшысы және акцион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Р мемлекеттік банк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Р Ұлттық банк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екінші деңгейлі бан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коммерциялық бан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дұрыс жауабы жо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2.1. Негізгі құралдары ағымдағы, валюталық, карточкалық, чек шоттары болып табылатын депозитті көрсетіңі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лап етілгенге дейін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алап етілгеннен кейін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жинақтауш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мерзім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 және В жауаптары дұр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13.1. Жинақтаушы депозит нарығының негізгі құралына жатпай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инақ кітапш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инақтың үзінді көшірмес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ЖЗҚ-дағы ерікті салым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жинақ сертификатт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депозиттік сертификатт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4.1. Депозиттерді сақтандыру жүйесіне (ДСЖ) неше банк кіре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13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23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33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43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53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5.1. Ең аз дегенде 1 айдан кем болмайтын ең ұзақ мерзімге енгізілетін жедел салым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лынат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лынбайт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алдын ала хабарланға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табысталат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абысталмайты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6.1. Ресімдеу тәсілі бойынша депозиттік сертификаттар қалай бөліне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ір жолғы, серия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таулы, ұсынба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табысталатын, табысталмайт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жай, айналма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лынатын, алынбайты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7.1. Салымды қабылдайтын банк құрылтайшылары жеке тұлғалар үшін шығарылатын, көрсетілген мерзімде қайтарылуы тиіс қарыз міндеттеме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депозиттік сертифика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онтокоррен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банк бонд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аударылмалы депози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анкаралық депози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8.1. Депозиттік қызметтің ең маңызды түрлерінің біріне мерзімді және талап етілгенге дейінгіге бөлінетін банктік қаржы институттары ұсынатын депозитт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ударылма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мерзім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ұсынба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атау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анкаралы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9.1. Қазақстан Республикасының Ұлттық банкі өзінің ақша-депозиттерін таратылу деңгейі бойынша қалай жіктей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ударылмалы, аударылмайт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ударылмайтын, мерзім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табысталатын, табысталмайт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атаулы, ұсынба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ір жолғы, серия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0.1. Қазақстан Республикасында екінші деңгейлі банк салымшыларының мүддесін қорғауды көздейтін ҚР Ұлттық банк бағдарламасының қаулысына сәйкес Жеке тұлғалардың салымдарын кепілдендіру қоры (ЖТСКК) қашан жұмыс істей баст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2000 жылдың 1 қаңтарын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2000 жылдың 1 наурызын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2000 жылдың 1 мамырын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2001 жылдың 1 қаңтарын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2001 жылдың 1 наурызын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- Нұсқ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1.Несие нарығы арқылы қандай операцияларды жүзге асыруға болады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Өндіріс пен тауар айналымының өсуі;</w:t>
      </w:r>
    </w:p>
    <w:p>
      <w:pPr>
        <w:pStyle w:val="Normal"/>
        <w:spacing w:before="280" w:after="280"/>
        <w:contextualSpacing/>
        <w:rPr>
          <w:rFonts w:eastAsia="Times New Roman"/>
          <w:sz w:val="28"/>
          <w:szCs w:val="28"/>
          <w:lang w:val="kk-KZ" w:eastAsia="ru-RU"/>
        </w:rPr>
      </w:pPr>
      <w:r>
        <w:rPr>
          <w:rFonts w:eastAsia="Times New Roman"/>
          <w:sz w:val="28"/>
          <w:szCs w:val="28"/>
          <w:lang w:val="kk-KZ" w:eastAsia="ru-RU"/>
        </w:rPr>
        <w:t>В)Ел ішіндегі капитал қозғалысы;</w:t>
      </w:r>
    </w:p>
    <w:p>
      <w:pPr>
        <w:pStyle w:val="Normal"/>
        <w:spacing w:before="280" w:after="280"/>
        <w:contextualSpacing/>
        <w:rPr>
          <w:rFonts w:eastAsia="Times New Roman"/>
          <w:sz w:val="28"/>
          <w:szCs w:val="28"/>
          <w:lang w:val="kk-KZ" w:eastAsia="ru-RU"/>
        </w:rPr>
      </w:pPr>
      <w:r>
        <w:rPr>
          <w:rFonts w:eastAsia="Times New Roman"/>
          <w:sz w:val="28"/>
          <w:szCs w:val="28"/>
          <w:lang w:val="kk-KZ" w:eastAsia="ru-RU"/>
        </w:rPr>
        <w:t>С)Капитал салымындағы жинақтаың түрленуі, негізгі капиталдың жаңғыртылуы;</w:t>
      </w:r>
    </w:p>
    <w:p>
      <w:pPr>
        <w:pStyle w:val="Normal"/>
        <w:spacing w:before="280" w:after="280"/>
        <w:contextualSpacing/>
        <w:rPr/>
      </w:pPr>
      <w:r>
        <w:rPr>
          <w:rFonts w:eastAsia="Times New Roman"/>
          <w:sz w:val="28"/>
          <w:szCs w:val="28"/>
          <w:lang w:val="kk-KZ" w:eastAsia="ru-RU"/>
        </w:rPr>
        <w:t xml:space="preserve">Д)Ғылыми </w:t>
      </w:r>
      <w:r>
        <w:rPr>
          <w:rFonts w:eastAsia="Times New Roman"/>
          <w:sz w:val="28"/>
          <w:szCs w:val="28"/>
          <w:lang w:eastAsia="ru-RU"/>
        </w:rPr>
        <w:t>–</w:t>
      </w:r>
      <w:r>
        <w:rPr>
          <w:rFonts w:eastAsia="Times New Roman"/>
          <w:sz w:val="28"/>
          <w:szCs w:val="28"/>
          <w:lang w:val="kk-KZ" w:eastAsia="ru-RU"/>
        </w:rPr>
        <w:t>техникалық революцияның жүзеге асуы;</w:t>
      </w:r>
    </w:p>
    <w:p>
      <w:pPr>
        <w:pStyle w:val="Normal"/>
        <w:spacing w:before="280" w:after="280"/>
        <w:contextualSpacing/>
        <w:rPr>
          <w:rFonts w:eastAsia="Times New Roman"/>
          <w:sz w:val="28"/>
          <w:szCs w:val="28"/>
          <w:lang w:val="kk-KZ" w:eastAsia="ru-RU"/>
        </w:rPr>
      </w:pPr>
      <w:r>
        <w:rPr>
          <w:rFonts w:eastAsia="Times New Roman"/>
          <w:sz w:val="28"/>
          <w:szCs w:val="28"/>
          <w:lang w:val="kk-KZ" w:eastAsia="ru-RU"/>
        </w:rPr>
        <w:t>Е) Жоғарыда аталғандардың барлығы.</w:t>
      </w:r>
    </w:p>
    <w:p>
      <w:pPr>
        <w:pStyle w:val="Normal"/>
        <w:rPr>
          <w:rFonts w:eastAsia="Times New Roman"/>
          <w:sz w:val="28"/>
          <w:szCs w:val="28"/>
          <w:lang w:val="kk-KZ" w:eastAsia="ru-RU"/>
        </w:rPr>
      </w:pPr>
      <w:r>
        <w:rPr>
          <w:rFonts w:eastAsia="Times New Roman"/>
          <w:sz w:val="28"/>
          <w:szCs w:val="28"/>
          <w:lang w:val="kk-KZ" w:eastAsia="ru-RU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1. Несие нарығы дегеніміз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әр түрлі қорлардың несие  ресурстары мен бағалы қағаздар түрінде қалыптасқан және пайдаланылған құн қозғалысының ақшалай формасымен органикалық байланыста болады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монополияны шектеу және бәсекелестікті дамыту мақсатында барлық меншік түріндегішаруашылық жүргізуші субъектілердің толық дербестігін қамтамасыз е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Бюджет тапшылығын қаржыландыру үшін елдегі орталық банктіңссудалық қорын пайдалануды тоқтатып,бұл мәселелерді мемлекеттік займдарды, яғни облигацияларды және басқа да міндеттемелерді айналысқа шығару арқылы шешу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бағалы қағаздарға инвестициялануы мүмкін шаруашылық жүргізуші субъектілер мен халықтың ақашалай табыстарының тұрақты өсу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дұрыс жауабы жо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1. Несие нарығының негізгі қатысушылар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Несие беруші және қарыз алуш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рансұлттық компаниялар, банкт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инвесторлар, қаржы мекемел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кәсіпорындар мен жеке тұлға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үкімет агенттіктері, экспорттаушы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1.Қайсысы қаржы нарығына жатпай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еңбек нарығы</w:t>
        <w:br/>
        <w:t>В) қор нарығы</w:t>
        <w:br/>
        <w:t>С) ақша нарығы</w:t>
        <w:br/>
        <w:t>Д) қапитал нарығы</w:t>
        <w:br/>
        <w:t>Е) валюта нар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1. Мемлекеттік биліктің  валютаны, тауарларды, бағалы қағаздарды елге әкелуге немесе елден әкетуге тыйым салуы ол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эмбарго</w:t>
        <w:br/>
        <w:t>В) экспансия</w:t>
        <w:br/>
        <w:t>С) экспорт</w:t>
        <w:br/>
        <w:t>Д) импорт</w:t>
        <w:br/>
        <w:t>Е) эмисс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br/>
        <w:t>6.1. Өзінің талап ету құқығын басқа адамға беруші түлға (несиегер) ол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цедент</w:t>
        <w:br/>
        <w:t>В) хеджирлеу</w:t>
        <w:br/>
        <w:t>С) хедж</w:t>
        <w:br/>
        <w:t>Д) цессия</w:t>
        <w:br/>
        <w:t>Е) эмбарго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1.Несие пайдалану мерзімі бойынша қандай категорияларға бөлінеді?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амтамасыз етілген және қамтамасыз етілмеген;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мерзімді несие және талап етілгенге дейінгі;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расталған және расталмаған;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қшалай және құжаттандырылған;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өтелген және өтелмеге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1.Мерзімді несие өз кезегінде қаншаға бөліне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2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3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4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6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8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1.Қысқа мерзімді несие қанша уақытқа дейін жарамды?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жылғ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2жылғ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3 жылғ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1 жылдан  3 жылға дейі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3 а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10.1. Ұзақ мерзімді несиенің пайдалану мерзім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1 жы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2 жы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3жылдан жоғ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4-5 ай аралығын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2 жылдан жоғ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11.1. Қандай несиені  қарыз алушы несие берушінің талабы бойынша қайтару мерзімі ішінде немесе несие келісіишарты бойынша белгіленген мерзімде немесе өз қалауы бойынша кез келген уақытта қайтар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Өтелмеген несие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Өтемақылық несие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Мерзімді несие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Талап етілгенге дейінгі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өлемдік несие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12.1.Банк ссудаларын беру тәсілі бойынша оны қалай бөле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амтамасыз етілген және қамтамасыз етілмег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мерзімді және талап етілгенге дейін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өтемақылық және төлемд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расталған және расталмағ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өтелген және өтелмег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13. 1.Қарыз алушының есеп шотына оның тауарлық-материалдық құндылыққа немесе шығынға жұмсалған өзіндік қаражатының орнын толтыру үшін бағытталатын несие түр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амтамасыз етілг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Мерзімді нес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Талап етілгенге дейінгі несие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Төлемдік нес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Өтемақылық нес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14.1. Банк ссудасы қарыз алушыға несиеленген шара бойынша төлемді төлеуі үшін ұсынылатын ақшалай есеп айырысу құжатының төлеміне тікелей бағытталатын несие тү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амтамасыз етілг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Мерзімді нес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Талап етілгенге дейінгі несие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Төлемдік нес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Өтемақылық несие</w:t>
      </w:r>
    </w:p>
    <w:p>
      <w:pPr>
        <w:pStyle w:val="Normal"/>
        <w:rPr/>
      </w:pPr>
      <w:r>
        <w:rPr>
          <w:sz w:val="28"/>
          <w:szCs w:val="28"/>
          <w:lang w:val="kk-KZ"/>
        </w:rPr>
        <w:t>15.1. Сатып алынған жердің немесе үйдің кепілімен банк беретін орта мерзімді және ұзақ мерзімді несие тү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Ипотекалық нес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ірлестірілген нес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Жаңартылмалы нес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шық несие желісі бар нес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Овердрафт бойынша несие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6.1. Қаржы мекемелерінің несиелік портфельдеріне қарай несие нарығының неше құрылымын бөліп көрсетуге бол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3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5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8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7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6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7. 1.Тек банктердің өздері ғана несие берушінің де, қарыз алушының да рөлін атқаратын несие нарығының айрықша бөліг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банкаралық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 ипотекалы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бірлестірілге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жаңартылм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овердрафты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8.1. Ипотекалық тұрғын үй несиесі дегеніміз н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Р азаматы болып табылатын жеке тұлғаларға екінші деңгейлі банктердің несие қаражатына біртіндеп бөліп-бөліп беретін қарыз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ек банктердің өздері ғана несие берушінің де, қарыз алушының да рөлін атқаратын несие нарығының айрықша бөліг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Сатып алынған үйдің немесе жердің кепілімен банк беретін орта және ұзақ мерзімді несие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Қарыз алушының талап етуі бойынша банктің келісімшартта айтылған соманы беру міндеттемес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арлығ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9.1. Елде ипотекалық несиелеудің дамуына әсер ететін факторлар қатарына жатпайд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саяс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экономикалы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әлеуметті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құқықты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арихи жағдай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0.1. Қаржылық нарықтың жағдайы мен дамуы, инфляция деңгейі мен валюталардың тұрақтылығы, халықтың төлем қабілеті жат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саяси факторғ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арихи жағдай факторын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экономикалық факторғ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құқықтық факторғ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дұрыс жауабы жоқ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48:00Z</dcterms:created>
  <dc:creator>Admin</dc:creator>
  <dc:description/>
  <cp:keywords/>
  <dc:language>en-US</dc:language>
  <cp:lastModifiedBy>Темирлан</cp:lastModifiedBy>
  <dcterms:modified xsi:type="dcterms:W3CDTF">2014-09-08T12:53:00Z</dcterms:modified>
  <cp:revision>10</cp:revision>
  <dc:subject/>
  <dc:title/>
</cp:coreProperties>
</file>